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</w:t>
      </w:r>
      <w:r>
        <w:rPr>
          <w:sz w:val="20"/>
        </w:rPr>
        <w:t>Додаток №7</w:t>
      </w:r>
    </w:p>
    <w:p>
      <w:pPr>
        <w:pStyle w:val="Normal"/>
        <w:rPr/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 xml:space="preserve">до рішення третьої сесії  </w:t>
      </w:r>
    </w:p>
    <w:p>
      <w:pPr>
        <w:pStyle w:val="Normal"/>
        <w:ind w:left="9912" w:hanging="0"/>
        <w:rPr/>
      </w:pPr>
      <w:r>
        <w:rPr>
          <w:sz w:val="20"/>
        </w:rPr>
        <w:t xml:space="preserve">        </w:t>
      </w:r>
      <w:r>
        <w:rPr>
          <w:sz w:val="20"/>
        </w:rPr>
        <w:t>Сватівського міської ради</w:t>
        <w:tab/>
      </w:r>
    </w:p>
    <w:p>
      <w:pPr>
        <w:pStyle w:val="Normal"/>
        <w:ind w:left="10620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шостого скликання</w:t>
      </w:r>
    </w:p>
    <w:p>
      <w:pPr>
        <w:pStyle w:val="Normal"/>
        <w:ind w:left="10620" w:hanging="0"/>
        <w:rPr/>
      </w:pPr>
      <w:r>
        <w:rPr>
          <w:sz w:val="20"/>
        </w:rPr>
        <w:t xml:space="preserve">   </w:t>
      </w:r>
      <w:r>
        <w:rPr>
          <w:sz w:val="20"/>
        </w:rPr>
        <w:t>від  «18 »  січня 2011 р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лік об’єктів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видатки яких у  2011 році будуть проводитися за рахунок коштів бюджету розвитку 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тис. грн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1888"/>
        <w:gridCol w:w="4536"/>
        <w:gridCol w:w="1657"/>
        <w:gridCol w:w="1462"/>
        <w:gridCol w:w="1596"/>
        <w:gridCol w:w="2025"/>
      </w:tblGrid>
      <w:tr>
        <w:trPr>
          <w:trHeight w:val="1890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типової відомчої класифікації видатків місцевих бюджеті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ва головного розпорядника коштів 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об’єктів відповідно до проектно –кошторисної документації;тощо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обсяг фінансування будівниц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грн.) 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дсоток завершеності будівництва об’єктів на майбутні роки 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ього видатків на завершення будівництва об’єктів на майбутні ро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рн.)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 видатків на поточний рі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рн.)</w:t>
            </w:r>
          </w:p>
        </w:tc>
      </w:tr>
      <w:tr>
        <w:trPr>
          <w:trHeight w:val="2193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тимчасової класифікації видатків та кредитування місцевих бюджеті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менування коду тимчасової класифікації видатків та кредитування місцевих бюджетів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ій парку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м. Тито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 Сватове. (Будівництво покриття тротуарів парку з дрібнорозмірних елементів брукування, установленням бетонних поребриків, лавок для відпочинку та елементів освітлення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99,05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99,057</w:t>
            </w:r>
          </w:p>
        </w:tc>
      </w:tr>
      <w:tr>
        <w:trPr>
          <w:trHeight w:val="915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італьний ремонт доріг з доменного шлаку п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Красноріченська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років Жовтня , ім. Чапаєва, вул. Комунарів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. Путієць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3,79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93,794</w:t>
            </w:r>
          </w:p>
        </w:tc>
      </w:tr>
      <w:tr>
        <w:trPr>
          <w:trHeight w:val="880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монт доріг з асфальтобетону п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. 50-річчя Перемоги, вул. Леніна, ім. Шевченко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ім. Гагаріна, Водоп’янова, кв. </w:t>
            </w:r>
            <w:r>
              <w:rPr>
                <w:sz w:val="16"/>
                <w:szCs w:val="16"/>
                <w:lang w:val="ru-RU"/>
              </w:rPr>
              <w:t xml:space="preserve">Луначарського, </w:t>
            </w:r>
            <w:r>
              <w:rPr>
                <w:sz w:val="16"/>
                <w:szCs w:val="16"/>
              </w:rPr>
              <w:t>вул.</w:t>
            </w:r>
            <w:r>
              <w:rPr>
                <w:sz w:val="16"/>
                <w:szCs w:val="16"/>
                <w:lang w:val="ru-RU"/>
              </w:rPr>
              <w:t>Ново-</w:t>
            </w:r>
            <w:r>
              <w:rPr>
                <w:sz w:val="16"/>
                <w:szCs w:val="16"/>
              </w:rPr>
              <w:t>С</w:t>
            </w:r>
            <w:r>
              <w:rPr>
                <w:sz w:val="16"/>
                <w:szCs w:val="16"/>
                <w:lang w:val="ru-RU"/>
              </w:rPr>
              <w:t>таробільській,</w:t>
            </w:r>
            <w:r>
              <w:rPr>
                <w:sz w:val="16"/>
                <w:szCs w:val="16"/>
              </w:rPr>
              <w:t xml:space="preserve"> вул. Челюскінців  з нанесенням дорожньої розмітк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00</w:t>
            </w:r>
          </w:p>
        </w:tc>
      </w:tr>
      <w:tr>
        <w:trPr>
          <w:trHeight w:val="945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конструкція існуючих мереж зовнішнього освітлення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ул. Артема, пл. Привокзальної,   пров.  Розїздному,  вул.Набережна, вул.Орджонікідзе  з встановленням багатотарифних електролічильників та заміною освітлювальних приладів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00</w:t>
            </w:r>
          </w:p>
        </w:tc>
      </w:tr>
      <w:tr>
        <w:trPr>
          <w:trHeight w:val="512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дівництво мереж зовнішнього освітленн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. Волі, вул. Комарова, </w:t>
            </w:r>
            <w:r>
              <w:rPr>
                <w:sz w:val="16"/>
                <w:szCs w:val="16"/>
                <w:lang w:val="en-US"/>
              </w:rPr>
              <w:t>III Інтернаціоналу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8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84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івфінансування капітального ремонту даху будинку №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ім. Луначарського (10 % від загального обсягу  фінансування об’єкту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,56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7,568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івфінансування капітального ремонту даху будинку №1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ім. Луначарського (10 % від загального обсягу  фінансування об’єкту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2,44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2,441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івфінансування капітального ремонту даху будинку №3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л. 50-річчя Перемоги  (10 % від загального обсягу  фінансування об’єкту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,82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,821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івфінансування модернізації мереж зовнішнього освітленн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ім. Дзержинського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ершотравневої, Весела ( 10 % від загального обсягу  фінансування об’єкту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9,44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9,448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півфінансування</w:t>
            </w:r>
            <w:r>
              <w:rPr>
                <w:bCs/>
                <w:sz w:val="16"/>
                <w:szCs w:val="16"/>
              </w:rPr>
              <w:t xml:space="preserve"> заміни котельного обладнання котельні №8 та системи теплопостачання  сел. Соснов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м. Сватове з використанням енергоощадних технологій </w:t>
            </w:r>
            <w:r>
              <w:rPr>
                <w:sz w:val="16"/>
                <w:szCs w:val="16"/>
              </w:rPr>
              <w:t>(10 % від загального обсягу  фінансування об’єкту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,9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,900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півфінансування</w:t>
            </w:r>
            <w:r>
              <w:rPr>
                <w:bCs/>
                <w:sz w:val="16"/>
                <w:szCs w:val="16"/>
              </w:rPr>
              <w:t xml:space="preserve"> модернізації мережі зовнішнього освітлення вул. Садова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. Сватове з використанням енергозберігаючих технологій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(10 % від загального обсягу  фінансування об’єкту)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84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847</w:t>
            </w:r>
          </w:p>
        </w:tc>
      </w:tr>
      <w:tr>
        <w:trPr>
          <w:trHeight w:val="423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сього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75,0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75,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Секретар Сватівської міської ради</w:t>
        <w:tab/>
        <w:tab/>
        <w:tab/>
        <w:tab/>
        <w:tab/>
        <w:tab/>
        <w:tab/>
        <w:tab/>
        <w:tab/>
        <w:tab/>
        <w:t>О.В.Звягольський</w:t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10:50:00Z</dcterms:created>
  <dc:creator>ГорСовет</dc:creator>
  <dc:description/>
  <cp:keywords/>
  <dc:language>en-US</dc:language>
  <cp:lastModifiedBy>Admin</cp:lastModifiedBy>
  <cp:lastPrinted>2011-01-07T16:24:00Z</cp:lastPrinted>
  <dcterms:modified xsi:type="dcterms:W3CDTF">2011-01-11T10:17:00Z</dcterms:modified>
  <cp:revision>31</cp:revision>
  <dc:subject/>
  <dc:title/>
</cp:coreProperties>
</file>